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лия Б. Мелих</w:t>
        <w:tab/>
        <w:tab/>
        <w:t>6 октября 2010 г.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сонализм, мистицизм и деонтологизация бытия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Л. П. Карсавин, Н. А. Бердяев и др.)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 личности является одной из центральных в отечественной философии, интерес к ней особенно вырос в конце </w:t>
      </w:r>
      <w:r>
        <w:rPr>
          <w:rFonts w:cs="Times New Roman" w:ascii="Times New Roman" w:hAnsi="Times New Roman"/>
          <w:sz w:val="24"/>
          <w:szCs w:val="24"/>
          <w:lang w:val="en-GB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В разработке персонализма были сделаны некоторые находки, которые отвечали на чаяние о новом человеке и задали направление поиска, а также способствовали созданию оригинальных концепций. Такими находками для развития персонализма в России становятся идеи «всеединства» и «</w:t>
      </w:r>
      <w:r>
        <w:rPr>
          <w:rFonts w:cs="Times New Roman" w:ascii="Times New Roman" w:hAnsi="Times New Roman"/>
          <w:sz w:val="24"/>
          <w:szCs w:val="24"/>
          <w:lang w:val="de-DE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офии», введенные в философский дискурс Вл. Соловьевым. Одновременно, они приводят к углубленному и всестороннему изучению мистики, и Н. А. Бердяев правомерно ставит «вопрос о значении и смысле софианских настроений в русской мистике, русской религиозно-философской мысли, русской поэзии. Ведь софианство Вл. Соловьева влияет не только на А. Блока и А. Белого, но также на П. А. Флоренского, С. Н. Булгакова, В. Ф.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рна. Культ Софии очень характерен для русских духовных течений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ва положения в философии Вл. Соловьева становятся программными для поиск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ов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ловека и его места в мире. Первое, это утверждение, что только мистически возможно постижение единства человека и мира, то есть всеединства, второе – неприятие существующей реальности Софии падшей и необходимость ее пересоздания в творчестве. Такие философы, как Е. Н. Трубецкой, С. Н. Булгаков, П. А. Флоренский, Л. П. Карсавин, далее продолжают разработку идеи всеединства, расстраивая ее онтологически, что и становится основанием концепции персонализма. Усиление интереса к гносеологическим взглядам Вл. Соловьева, утверждение мистического познания всеединства приводят к деонтологизации и деперсонализации бытия. Мистическую составляющую можно выделить как у Карсавина в «иррационалистическом расширении диалектики Гегеля», так и у Н. А. Бердяева, Ф. А. Степуна и символистов в «иррациональном расширении Канта».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постараемся проиллюстрировать сделанные выше утверждения и показать, что мистицизм приводит к деперсонализации реальности, и что, по замечанию Бердяева, «...вместо божественного образа человека повсюду появились маск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ru-RU"/>
        </w:rPr>
        <w:t>. В связи с этим он делает вывод по отношению к русской литературе о «растлении», «распадении» и «распылении» бытия, о ее «антионтологичности»: «Космические вихри распылили в ней образ человека, образ мира, образ Бога, образ всякого твердого бытия. Это – не моральная, а онтологическая растленность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ru-RU"/>
        </w:rPr>
        <w:t>. Признавая растление бытия как результат неверно понятого мистицизма и замены Христа Софией, Бердяев, однако, не затрагивает темы личностности бытия. В результате, такие, казалось бы, непререкаемые персоналисты, как Бердяев и Степун, не являются персоналистами в смысле, придаваемом этому слову в русской персоналистической традиции – традиции в русле так называемого «абсолютистского» понимания персонализма, в основе которого находится христианское понятие личности, являющееся, по мнению М. Тойнисена, наиболее свойственным персонализму; в неперсоналистическом мышлении такого понятия личности нет. Это богословское понятие личности, встречаемое впервые у Тертуллиана, которое применительно к триединству и преображению указывает на «парадокс: триединство божественных Лиц в одной природе Бога и единство божественной и человеческой природ в Личности Христа. Своей антропологической аппликацией христианство стало понимать человека в личностном плане по-новому: Будучи, несмотря на свою слабость, абсолютно востребованным, во всей конечности бесконечно значимым, в плоскости времени решающим свое вечное исцеление единичным, человек теперь кажется также воплощением парадоксального единства противоположностей. Соответственно своему первоначальному смыслу, который тоже рефлектируется в театральную ситуацию в качестве суверенитета актера по отношению к его мирским ролям, возможного благодаря диалогу с божественным поэтом, личностная абсолютность является лишь одним моментом этого единства противоположностей, будь она и в своей принадлежности к другой крайности радикальной зависимости по большей части уже не осознанной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ое определение включает положения, которые разрабатываются в русской философии в связи с пониманием личности. Осмысление направлено на связь человека в его «глубочайшем божественном существе» с миром и Богом при одновременной испорченности, неистинности бытия и слабости самого человека, обладающего творческой способностью, раскрывающейся в театре жизненного действия в диалектической динамике, устремленной к совершенству. Познание мира как всеединства осложнено его искаженностью, ложностью: «для истинной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рган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н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обходим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рганиз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ействи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 А это уже есть задача не познания, как мысли воспринимающей, а мысли созидающей, или творчества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6"/>
      </w:r>
      <w:r>
        <w:rPr>
          <w:rFonts w:cs="Times New Roman" w:ascii="Times New Roman" w:hAnsi="Times New Roman"/>
          <w:sz w:val="24"/>
          <w:szCs w:val="24"/>
          <w:lang w:val="ru-RU"/>
        </w:rPr>
        <w:t>. Вл. Соловье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им образом, формулирует задачу искусства, которая «в полноте своей, как свободной теургии, состоит ... в том, чтобы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ресозд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курсив мой – Ю. М.) существующую действительность, на место данных внешних отношений между божественным, человеческим и природным элементами установить в общем и частностях, во всем и каждом, внутренние, органические отношения этих трех начал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7"/>
      </w:r>
      <w:r>
        <w:rPr>
          <w:rFonts w:cs="Times New Roman" w:ascii="Times New Roman" w:hAnsi="Times New Roman"/>
          <w:sz w:val="24"/>
          <w:szCs w:val="24"/>
          <w:lang w:val="ru-RU"/>
        </w:rPr>
        <w:t>. Вышеизложенные положения для целой плеяды русских философов и поэтов ХХ века представляют собой своего рода манифест. Бердяев провозглашает целью теургического искусства «создание нового бытия, нового человечества. Это – практика мистического реализма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8"/>
      </w:r>
      <w:r>
        <w:rPr>
          <w:rFonts w:cs="Times New Roman" w:ascii="Times New Roman" w:hAnsi="Times New Roman"/>
          <w:sz w:val="24"/>
          <w:szCs w:val="24"/>
          <w:lang w:val="ru-RU"/>
        </w:rPr>
        <w:t>. Идея пересоздания мира, опирающаяся на творческую способность человека и также допускающая деонтологизацию реальности, а следовательно и ее деперсонализацию, в богословской плоскости сталкивается с положением о преображении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иливается иррациональная составляющая в философии, но усиливается она по-разному: ударение делается на акте веры, или же на мистике. С одной стороны, разрабатывается, отталкиваясь от гегелевской диалектики бытия и ничто, идея всеединства, как единства множества, и личности, как диалектически развивающейся идеи, а также как идеи конституирования личности через игру на поприще театрального действия, восполняющего цельность и полноту ее бытия и ведущего к ее преображению. С другой стороны, усиливаются обоснование неприятия бытия и установка творчества на пересоздание реальности и себя к новому человеку. Идею всеединства наиболее однозначно и разработанно представляет Карсавин, который создает учение о личности, основанное на солидной христианской метафизике. Идея пересоздания реальности находит выражение в философии Бердяева, ставшего автором мистического, или анархического, персонализма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рдяев Н. А. Мутные лики // Бердяев Н. А. Философия творчества, культуры и искусства. В 2-х т. Т. 2. М.: «Искусство», 1994. С. 448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м же. С. 452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ru-RU"/>
        </w:rPr>
        <w:t>Там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ru-RU"/>
        </w:rPr>
        <w:t>же</w:t>
      </w:r>
      <w:r>
        <w:rPr>
          <w:rFonts w:cs="Times New Roman" w:ascii="Times New Roman" w:hAnsi="Times New Roman"/>
          <w:lang w:val="de-DE"/>
        </w:rPr>
        <w:t>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ru-RU"/>
        </w:rPr>
        <w:t>Ср</w:t>
      </w:r>
      <w:r>
        <w:rPr>
          <w:rFonts w:cs="Times New Roman" w:ascii="Times New Roman" w:hAnsi="Times New Roman"/>
          <w:lang w:val="de-DE"/>
        </w:rPr>
        <w:t>.: Theunissen M. Personalismus // Historisches Wörterbuch der Philosophie. Hrsg. von J. Ritter und K. Gründer. Band 7: P-Q. Lizenzausgabe für die Mitglieder der Wissenschaftlichen Buchgesellschaft, Darmstadt. Basel: Schwabe &amp; Co. AG, 1989. S. 340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ловьев Вл. С. Критика отвлеченных начал // Соловьев Вл. С. Сочинения в 2-х т. Т. 1. Философское наследие. Т. 104. М.: «Мысль», 1988. С. 743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м же. С. 744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ердяев Н. А. Декадентство и мистический реализм // Бердяев Н. А. Духовный кризис интеллигенции. М.: «Канон +» РООИ «Реабилитация», 2009. </w:t>
      </w:r>
      <w:r>
        <w:rPr>
          <w:rFonts w:cs="Times New Roman" w:ascii="Times New Roman" w:hAnsi="Times New Roman"/>
          <w:lang w:val="de-DE"/>
        </w:rPr>
        <w:t>C</w:t>
      </w:r>
      <w:r>
        <w:rPr>
          <w:rFonts w:cs="Times New Roman" w:ascii="Times New Roman" w:hAnsi="Times New Roman"/>
          <w:lang w:val="ru-RU"/>
        </w:rPr>
        <w:t>. 31–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;Palatino Linotype" w:hAnsi="Cambria;Palatino Linotype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smallCaps/>
      <w:spacing w:val="5"/>
      <w:sz w:val="36"/>
      <w:szCs w:val="36"/>
    </w:rPr>
  </w:style>
  <w:style w:type="character" w:styleId="13">
    <w:name w:val=" Знак Знак13"/>
    <w:basedOn w:val="Style5"/>
    <w:qFormat/>
    <w:rPr>
      <w:smallCaps/>
      <w:sz w:val="28"/>
      <w:szCs w:val="28"/>
    </w:rPr>
  </w:style>
  <w:style w:type="character" w:styleId="12">
    <w:name w:val=" Знак Знак12"/>
    <w:basedOn w:val="Style5"/>
    <w:qFormat/>
    <w:rPr>
      <w:i/>
      <w:iCs/>
      <w:smallCaps/>
      <w:spacing w:val="5"/>
      <w:sz w:val="26"/>
      <w:szCs w:val="26"/>
    </w:rPr>
  </w:style>
  <w:style w:type="character" w:styleId="11">
    <w:name w:val=" Знак Знак11"/>
    <w:basedOn w:val="Style5"/>
    <w:qFormat/>
    <w:rPr>
      <w:b/>
      <w:bCs/>
      <w:spacing w:val="5"/>
      <w:sz w:val="24"/>
      <w:szCs w:val="24"/>
    </w:rPr>
  </w:style>
  <w:style w:type="character" w:styleId="10">
    <w:name w:val=" Знак Знак10"/>
    <w:basedOn w:val="Style5"/>
    <w:qFormat/>
    <w:rPr>
      <w:i/>
      <w:iCs/>
      <w:sz w:val="24"/>
      <w:szCs w:val="24"/>
    </w:rPr>
  </w:style>
  <w:style w:type="character" w:styleId="9">
    <w:name w:val=" Знак Знак9"/>
    <w:basedOn w:val="Style5"/>
    <w:qFormat/>
    <w:rPr>
      <w:b/>
      <w:bCs/>
      <w:color w:val="595959"/>
      <w:spacing w:val="5"/>
      <w:shd w:fill="FFFFFF" w:val="clear"/>
    </w:rPr>
  </w:style>
  <w:style w:type="character" w:styleId="8">
    <w:name w:val=" Знак Знак8"/>
    <w:basedOn w:val="Style5"/>
    <w:qFormat/>
    <w:rPr>
      <w:b/>
      <w:bCs/>
      <w:i/>
      <w:iCs/>
      <w:color w:val="5A5A5A"/>
      <w:sz w:val="20"/>
      <w:szCs w:val="20"/>
    </w:rPr>
  </w:style>
  <w:style w:type="character" w:styleId="7">
    <w:name w:val=" Знак Знак7"/>
    <w:basedOn w:val="Style5"/>
    <w:qFormat/>
    <w:rPr>
      <w:b/>
      <w:bCs/>
      <w:color w:val="7F7F7F"/>
      <w:sz w:val="20"/>
      <w:szCs w:val="20"/>
    </w:rPr>
  </w:style>
  <w:style w:type="character" w:styleId="6">
    <w:name w:val=" Знак Знак6"/>
    <w:basedOn w:val="Style5"/>
    <w:qFormat/>
    <w:rPr>
      <w:b/>
      <w:bCs/>
      <w:i/>
      <w:iCs/>
      <w:color w:val="7F7F7F"/>
      <w:sz w:val="18"/>
      <w:szCs w:val="18"/>
    </w:rPr>
  </w:style>
  <w:style w:type="character" w:styleId="5">
    <w:name w:val=" Знак Знак5"/>
    <w:basedOn w:val="Style5"/>
    <w:qFormat/>
    <w:rPr>
      <w:smallCaps/>
      <w:sz w:val="52"/>
      <w:szCs w:val="52"/>
    </w:rPr>
  </w:style>
  <w:style w:type="character" w:styleId="4">
    <w:name w:val=" Знак Знак4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basedOn w:val="Style5"/>
    <w:qFormat/>
    <w:rPr>
      <w:i/>
      <w:iCs/>
    </w:rPr>
  </w:style>
  <w:style w:type="character" w:styleId="IntensivesAnfhrungszeichenZchn">
    <w:name w:val="Intensives Anführungszeichen Zchn"/>
    <w:basedOn w:val="Style5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basedOn w:val="Style5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basedOn w:val="Style5"/>
    <w:qFormat/>
    <w:rPr>
      <w:i/>
      <w:iCs/>
      <w:smallCaps/>
      <w:spacing w:val="5"/>
    </w:rPr>
  </w:style>
  <w:style w:type="character" w:styleId="3">
    <w:name w:val=" Знак Знак3"/>
    <w:basedOn w:val="Style5"/>
    <w:qFormat/>
    <w:rPr>
      <w:lang w:val="en-US"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 Знак Знак2"/>
    <w:basedOn w:val="Style5"/>
    <w:qFormat/>
    <w:rPr>
      <w:sz w:val="22"/>
      <w:szCs w:val="22"/>
      <w:lang w:val="en-US" w:bidi="en-US"/>
    </w:rPr>
  </w:style>
  <w:style w:type="character" w:styleId="1">
    <w:name w:val=" Знак Знак1"/>
    <w:basedOn w:val="Style5"/>
    <w:qFormat/>
    <w:rPr>
      <w:sz w:val="22"/>
      <w:szCs w:val="22"/>
      <w:lang w:val="en-US" w:bidi="en-US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i/>
      <w:iCs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37:00Z</dcterms:created>
  <dc:creator>Windows-Benutzer</dc:creator>
  <dc:description/>
  <cp:keywords/>
  <dc:language>en-US</dc:language>
  <cp:lastModifiedBy>vtroitski</cp:lastModifiedBy>
  <dcterms:modified xsi:type="dcterms:W3CDTF">2010-10-07T08:15:00Z</dcterms:modified>
  <cp:revision>44</cp:revision>
  <dc:subject/>
  <dc:title>Юлия Мелих</dc:title>
</cp:coreProperties>
</file>